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附件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/>
        <w:textAlignment w:val="baseline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  <w:t>年福建省体育局决策咨询研究项目建议选题汇总表</w:t>
      </w:r>
    </w:p>
    <w:p>
      <w:pPr>
        <w:pStyle w:val="Style15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auto" w:line="360"/>
        <w:textAlignment w:val="baseline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推荐单位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盖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：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单位联系人：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单位联系电话：</w:t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5232"/>
        <w:gridCol w:w="1768"/>
        <w:gridCol w:w="3548"/>
        <w:gridCol w:w="1773"/>
      </w:tblGrid>
      <w:tr>
        <w:trPr>
          <w:trHeight w:val="79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序号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选题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选题联系人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职称</w:t>
            </w: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/</w:t>
            </w: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职务</w:t>
            </w:r>
          </w:p>
        </w:tc>
      </w:tr>
      <w:tr>
        <w:trPr>
          <w:trHeight w:val="79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240" w:before="147" w:after="0"/>
        <w:ind w:firstLine="505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填表说明：各高等院校、科研院所建议选题不超过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个，其他单位建议选题不超过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个。</w:t>
      </w:r>
    </w:p>
    <w:p>
      <w:pPr>
        <w:pStyle w:val="Normal"/>
        <w:rPr>
          <w:rFonts w:ascii="宋体" w:hAnsi="宋体" w:eastAsia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6:44Z</dcterms:created>
  <dc:creator>Administrator</dc:creator>
  <dc:description/>
  <dc:language>en-US</dc:language>
  <cp:lastModifiedBy>小土啵</cp:lastModifiedBy>
  <dcterms:modified xsi:type="dcterms:W3CDTF">2025-04-11T08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16DDA4DB64C0699FE26CB794BD8C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Y4Mzg0M2EwODg0NTZkZWViYzQ0YTUxZGM1YWFiYTIiLCJ1c2VySWQiOiIxMTc2NzcyNDg0In0=</vt:lpwstr>
  </property>
</Properties>
</file>